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регулирующего воздействия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ведения публичных консультаций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 проекта нормативного правового акт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о:    «12» апреля 2021г.;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: «18» мая 2021 г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bookmarkStart w:id="0" w:name="P21"/>
      <w:bookmarkEnd w:id="0"/>
      <w:r>
        <w:rPr>
          <w:rFonts w:cs="Times New Roman" w:ascii="Times New Roman" w:hAnsi="Times New Roman"/>
          <w:sz w:val="24"/>
          <w:szCs w:val="24"/>
        </w:rPr>
        <w:t>1.Разработчик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дел экономического развития, торговли и бытового обслуживания Администрации Чертковского района, контактный телефон: (863) 87 2-18-42.</w:t>
      </w:r>
    </w:p>
    <w:p>
      <w:pPr>
        <w:pStyle w:val="ConsPlusNonformat1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олное и краткое наименования, контактные данные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 и наименование проекта нормативного правового ак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Чертковского района «Об утверждении Порядка выявления, демонтажа и перемещения незаконно установленных нестационарных торговых объектов на землях или земельных участках, находящихся в муниципальной собственности муниципального образования «Чертковский район», а также на землях или земельных участках, государственная собственность на которые не разграничена»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подготовке уведомления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ведомление о разработке проекта НПА, сроках и способах предоставления предложений размещен в разделе «Оценка регулирующего воздействия»  на официальном сайте Администрации Чертковского района (https://chertkov.donland.ru/activity/8154/) в информационно- телекоммуникационной сети «Интернет». Сроки проведения публичных консультаций: с 05.04.2021 до 09.04.2021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писание проблемы, для решения которой разработан проект нормативного правового акта, и ее негативных последствий: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сутствие единых правил выявления и демонтажа и перемещения незаконно установленных нестационарных торговых объектов и наличия на территории Чертковского района  незаконно размещенных НТО и (или) эксплуатируемых объектов.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ечень возможных способов решения проблемы, в том числе без введения нового правового регулирования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писание содержания правового регулирования, предлагаемого разработчиком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тверждение Порядка выявления, демонтажа и перемещения незаконно установленных нестационарных торговых объектов на землях или земельных участках, находящихся в муниципальной собственности муниципального образования «Чертковский район», а также на землях или земельных участках, государственная собственность на которые не разграничена»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боснование выбора способа решения проблемы в сопоставлении с иными возможными способами ее решения: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лиз  опыта  решения  аналогичных  проблем  в  других муниципальных образованиях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Цели предлагаемого правового регулирования, индикаторы достижения каждой цели (актуальные и прогнозируемые значения), описание способа расчета (оценки) значений индикаторов достижения целей предлагаемого правового регулирования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тоящий Порядок разработан в целях определения мероприятий по выявлению, демонтажу и перемещению к месту временного хранения самовольно размещенных нестационарных торговых объектов на территории Чертковского района, процедуры демонтажа и перемещения самовольно размещенных нестационарных торговых объектов на территории  Чертковского района организацией к месту хранения.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eastAsia="Calibri"/>
        </w:rPr>
      </w:pPr>
      <w:r>
        <w:rPr>
          <w:rFonts w:eastAsia="Calibri"/>
        </w:rPr>
        <w:t xml:space="preserve">Основание для разработки проекта муниципального нормативного правового акта: Гражданский кодекс Российской Федерации, Земельный кодекс Российской Федерации, Федеральный закон 131-ФЗ «Об общих принципах организации местного самоуправления в Российской федерации», </w:t>
      </w:r>
      <w:r>
        <w:rPr>
          <w:rFonts w:eastAsia="Calibri"/>
          <w:lang w:eastAsia="en-US"/>
        </w:rPr>
        <w:t xml:space="preserve">Федеральный закон от 28.12.2009 № 381-ФЗ «Об основах государственного регулирования торговой деятельности в Российской Федерации», </w:t>
      </w:r>
    </w:p>
    <w:p>
      <w:pPr>
        <w:pStyle w:val="Normal"/>
        <w:widowControl w:val="false"/>
        <w:autoSpaceDE w:val="false"/>
        <w:ind w:left="1418" w:right="-2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2977"/>
        <w:gridCol w:w="3118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>3.2. Описание целей предлагаемого правового регул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>3.3. Сроки достижения целей предлагаемого правового регул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>3.4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лучшения организации  и качества торгового обслуживания населения Чертковского муниципального района, развитие добросовестной конкуренции 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стижение нормативов минимальной обеспеченности населения площадью торговых объектов, 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ие единого порядка размещения Н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both"/>
        <w:rPr>
          <w:rFonts w:eastAsia="Calibri"/>
        </w:rPr>
      </w:pPr>
      <w:r>
        <w:rPr>
          <w:rFonts w:eastAsia="Calibri"/>
        </w:rPr>
        <w:t>Индикативные    показатели    предлагаемого   правового   регулирования   в количественном и качественном выражении: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835"/>
        <w:gridCol w:w="1701"/>
        <w:gridCol w:w="2268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5. Описание целей предлагаемого правового регу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7. Ед. измерения индик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8. Целевые значения индикаторов по годам</w:t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боснование необходимости представления субъектам предпринимательской и инвестиционной деятельности документов, предусмотренных проектом нормативного правового ак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ребование законодательства РФ и Ростовской области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сновные группы субъектов предпринимательской и инвестиционной деятельности, затрагиваемых предлагаемым правовым регулированием, перечень обязанностей указанных субъектов, устанавливаемых или изменяемых предлагаемым правовым регулированием, и оценку расходов на их выполнение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м кругом лиц, на которых будет распространено действие правового регулирования являются: Лица, осуществившие установку выявленного незаконно размещенного нестационарного торгового объекта - граждане (физические лица) или юридические лица, установившие и (или) пользующиеся выявленным незаконно размещенным нестационарным торговым объектом на землях или земельных участках, находящихся в муниципальной собственности муниципального образования «Чертковский район», а также на землях или земельных участках, государственная собственность на которые не разграничена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еречень полномочий органов местного самоуправления, устанавливаемых, изменяемых или отменяемых предлагаемым правовым регулированием, и оценку расходов местного бюджета на их реализацию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зможны расходы на демонтаж НТО, признанных по решению суда бесхозяйными и их утилизации. Оценить предполагаемые расходы бюджета района не представляется возможным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еречень полномочий органов местного самоуправления муниципальных образований в Чертковском районе, устанавливаемых, изменяемых или отменяемых предлагаемым правовым регулированием, и оценку расходов бюджетов муниципальных образований в Чертковском районе на их реализацию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Анализ воздействия предлагаемого правового регулирования на состояние конкуренции 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ртковском районе в регулируемой сфере деятельности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кажет положительное воздействие на состояние конкуренции в Чертковском район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ведения о лицах, представивших предложения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ложений не поступало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мечаний и предложений в ходе проведения публичных консультаций не поступало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 Иные сведения о проведении публичного обсуждения проекта акта: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онтактная информация исполнителя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sz w:val="24"/>
          <w:szCs w:val="24"/>
          <w:u w:val="single"/>
        </w:rPr>
        <w:t>Приходько Наталья Валерьевн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заведующий отделом экономического развития, торговли и бытового обслуживания Администрации Чертковского района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(863)87 2184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a-217@chert.donpac.ru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экономического развития,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ли и бытового обслуживания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ертковского район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    ____________    _____________________                                           </w:t>
      </w:r>
    </w:p>
    <w:p>
      <w:pPr>
        <w:pStyle w:val="ConsPlusNonformat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инициалы, фамилия)                    (дата)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i w:val="false"/>
      <w:i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Style8">
    <w:name w:val=" Знак Знак"/>
    <w:qFormat/>
    <w:rPr>
      <w:rFonts w:ascii="Arial" w:hAnsi="Arial" w:cs="Arial"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3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4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5">
    <w:name w:val="Красная строка Знак"/>
    <w:qFormat/>
    <w:rPr/>
  </w:style>
  <w:style w:type="character" w:styleId="14">
    <w:name w:val="Красная строка Знак1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7"/>
      <w:szCs w:val="27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Arial" w:hAnsi="Arial" w:cs="Arial"/>
      <w:color w:val="000000"/>
    </w:rPr>
  </w:style>
  <w:style w:type="character" w:styleId="16">
    <w:name w:val="Текст Знак1"/>
    <w:qFormat/>
    <w:rPr>
      <w:rFonts w:ascii="Courier New" w:hAnsi="Courier New" w:cs="Courier New"/>
    </w:rPr>
  </w:style>
  <w:style w:type="character" w:styleId="Style19">
    <w:name w:val="Тема примечания Знак"/>
    <w:qFormat/>
    <w:rPr>
      <w:b/>
      <w:bCs/>
      <w:sz w:val="28"/>
      <w:szCs w:val="22"/>
    </w:rPr>
  </w:style>
  <w:style w:type="character" w:styleId="17">
    <w:name w:val="Тема примечания Знак1"/>
    <w:qFormat/>
    <w:rPr>
      <w:b/>
      <w:bCs/>
    </w:rPr>
  </w:style>
  <w:style w:type="character" w:styleId="Style20">
    <w:name w:val="Без интервала Знак"/>
    <w:qFormat/>
    <w:rPr>
      <w:sz w:val="28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2">
    <w:name w:val="Выделенная цитата Знак"/>
    <w:qFormat/>
    <w:rPr>
      <w:i/>
      <w:iCs/>
      <w:sz w:val="28"/>
      <w:szCs w:val="22"/>
    </w:rPr>
  </w:style>
  <w:style w:type="character" w:styleId="Style23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24">
    <w:name w:val="Основной текст_"/>
    <w:qFormat/>
    <w:rPr>
      <w:b/>
      <w:bCs/>
      <w:spacing w:val="-3"/>
      <w:shd w:fill="FFFFFF" w:val="clear"/>
    </w:rPr>
  </w:style>
  <w:style w:type="character" w:styleId="Style25">
    <w:name w:val="Таб_текст Знак"/>
    <w:qFormat/>
    <w:rPr>
      <w:sz w:val="24"/>
      <w:szCs w:val="22"/>
    </w:rPr>
  </w:style>
  <w:style w:type="character" w:styleId="Style26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7">
    <w:name w:val="Слабое выделение"/>
    <w:qFormat/>
    <w:rPr>
      <w:i/>
      <w:iCs/>
    </w:rPr>
  </w:style>
  <w:style w:type="character" w:styleId="Style28">
    <w:name w:val="Сильное выделение"/>
    <w:qFormat/>
    <w:rPr>
      <w:b/>
      <w:bCs/>
      <w:i/>
      <w:iCs/>
    </w:rPr>
  </w:style>
  <w:style w:type="character" w:styleId="Style29">
    <w:name w:val="Слабая ссылка"/>
    <w:qFormat/>
    <w:rPr>
      <w:smallCaps/>
    </w:rPr>
  </w:style>
  <w:style w:type="character" w:styleId="Style30">
    <w:name w:val="Сильная ссылка"/>
    <w:qFormat/>
    <w:rPr>
      <w:b/>
      <w:bCs/>
      <w:smallCaps/>
    </w:rPr>
  </w:style>
  <w:style w:type="character" w:styleId="Style31">
    <w:name w:val="Название книги"/>
    <w:qFormat/>
    <w:rPr>
      <w:i/>
      <w:iCs/>
      <w:smallCaps/>
      <w:spacing w:val="5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>
      <w:rFonts w:ascii="Palatino Linotype" w:hAnsi="Palatino Linotype" w:cs="Palatino Linotype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</w:rPr>
  </w:style>
  <w:style w:type="paragraph" w:styleId="Style36">
    <w:name w:val="Красная строка"/>
    <w:basedOn w:val="Normal"/>
    <w:qFormat/>
    <w:pPr>
      <w:ind w:firstLine="21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sz w:val="20"/>
      <w:szCs w:val="20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szCs w:val="20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sz w:val="20"/>
      <w:szCs w:val="20"/>
    </w:rPr>
  </w:style>
  <w:style w:type="paragraph" w:styleId="Style43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4">
    <w:name w:val="Таб_заг"/>
    <w:basedOn w:val="Style40"/>
    <w:qFormat/>
    <w:pPr>
      <w:jc w:val="center"/>
    </w:pPr>
    <w:rPr>
      <w:sz w:val="24"/>
      <w:szCs w:val="22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sz w:val="20"/>
      <w:szCs w:val="20"/>
    </w:rPr>
  </w:style>
  <w:style w:type="paragraph" w:styleId="19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ascii="Courier New" w:hAnsi="Courier New" w:cs="Courier New"/>
    </w:rPr>
  </w:style>
  <w:style w:type="paragraph" w:styleId="Style310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06:00Z</dcterms:created>
  <dc:creator>Покателов</dc:creator>
  <dc:description/>
  <cp:keywords/>
  <dc:language>en-US</dc:language>
  <cp:lastModifiedBy>Дьяченко</cp:lastModifiedBy>
  <cp:lastPrinted>2021-04-06T11:05:00Z</cp:lastPrinted>
  <dcterms:modified xsi:type="dcterms:W3CDTF">2021-04-06T07:09:00Z</dcterms:modified>
  <cp:revision>8</cp:revision>
  <dc:subject/>
  <dc:title>(проект Распоряжения Главы администрации Чертковского района по закупке до 60 тыс</dc:title>
</cp:coreProperties>
</file>